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pPr>
      <w:r>
        <w:rPr>
          <w:rFonts w:cs="Arial" w:ascii="Arial" w:hAnsi="Arial"/>
          <w:b/>
          <w:bCs/>
          <w:i/>
          <w:iCs/>
          <w:color w:val="000000"/>
          <w:sz w:val="20"/>
          <w:szCs w:val="20"/>
          <w:u w:val="single"/>
          <w:lang w:val="ro-RO" w:eastAsia="en-US"/>
        </w:rPr>
        <w:t>Servomotor electric pentru robinet de închidere cu sertar pană prevăzut cu reductor (DN700 Vana nr. 7 intrare filtru și Vana nr.9 ieșire filtru de la CAF nr.3) – 2 buc. ; Servomotor electric pentru robinet de închidere cu sertar pană prevăzut cu reductor (DN800 Vana nr. 8 ocolitor filtru de la CAF nr.3) – 1 buc</w:t>
      </w:r>
    </w:p>
    <w:p>
      <w:pPr>
        <w:pStyle w:val="Normal"/>
        <w:jc w:val="center"/>
        <w:rPr>
          <w:rFonts w:ascii="Arial" w:hAnsi="Arial" w:cs="Arial"/>
          <w:b/>
          <w:b/>
          <w:bCs/>
          <w:i/>
          <w:i/>
          <w:iCs/>
          <w:color w:val="000000"/>
          <w:sz w:val="20"/>
          <w:szCs w:val="20"/>
          <w:u w:val="single"/>
          <w:lang w:val="es-MX" w:eastAsia="en-US"/>
        </w:rPr>
      </w:pPr>
      <w:r>
        <w:rPr>
          <w:rFonts w:cs="Arial" w:ascii="Arial" w:hAnsi="Arial"/>
          <w:b/>
          <w:bCs/>
          <w:i/>
          <w:iCs/>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Servomotor electric pentru robinet de închidere cu sertar pană prevăzut cu reductor (DN700 Vana nr. 7 intrare filtru și Vana nr.9 ieșire filtru de la CAF nr.3)</w:t>
              <w:tab/>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Servomotor electric pentru robinet de închidere cu sertar pană prevăzut cu reductor (DN800 Vana nr. 8 ocolitor filtru de la CAF nr.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lang w:val="en-GB" w:eastAsia="en-US"/>
              </w:rPr>
              <w:t>buc</w:t>
              <w:tab/>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t>Produsul va respecta specificatiile din Fişa tehnică, anexă la Caietul de sarcini</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Anexa nr 2.1 si Anexa nr 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sa tehnica a produselor ofertate, specificatii tehnice sau orice alte informatii care contribuie la descrierea cat mai detaliata a echipamente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ele care fac obiectul caietului de sarcini, sunt fabricate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TE Grozavesti : Spl. Independentei 229, sect 6</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12 luni de la data receptiei de punere in funct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06-28T12:22:00Z</cp:lastPrinted>
  <dcterms:modified xsi:type="dcterms:W3CDTF">2024-03-05T09:34:00Z</dcterms:modified>
  <cp:revision>198</cp:revision>
  <dc:subject/>
  <dc:title>       </dc:title>
</cp:coreProperties>
</file>